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лану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5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15 год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проекта нормативно-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ъект права </w:t>
              <w:br/>
              <w:t>законодате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ив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я на </w:t>
              <w:br/>
              <w:t>заседании Думы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. Нормативно-правовые акты по вопросам бюджетного, финансового, валютного, </w:t>
              <w:br/>
              <w:t>кредитного регулирования и инвестициям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4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на 2015 год и на плановый период </w:t>
              <w:br/>
              <w:t>2016 и 2017 годо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  <w:br/>
              <w:t xml:space="preserve">финансового </w:t>
              <w:br/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бюджете территориального фонда обязательного медицинского страхования Ханты-Мансийского автономного округа – Югры на 2015 год </w:t>
            </w:r>
          </w:p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16 и 2017 годов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Ханты-Мансийского автономного округа – Югры за 2014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территориального фонда обязательного медицинского страхования Ханты-Мансийского автономного округа – Югры за 2014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Ханты-Мансийского автономного округа – Югры </w:t>
            </w:r>
          </w:p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2016 год и на плановый период 2017 и 2018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>
          <w:tblHeader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территориального фонда обязательного медицинского страхования Ханты-Мансийского автономного округа – Югры на 2016 год и на плановый период </w:t>
              <w:br/>
              <w:t>2017 и 2018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отдельных вопросах организации и осуществления бюджетного процесса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. Нормативно-правовые акты в области труда, социальной политики, </w:t>
              <w:br/>
              <w:t>образования, здравоохранения, жилищной политики и туризм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компенсации части родительской платы за присмотр и уход </w:t>
              <w:br/>
              <w:t>за детьми в образовательных организациях, реализующих образовательные программы дошкольного образования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О внесении изменений в статью 7 Закона Ханты-Мансийского автономного округа – Югры "О трехсторонних комиссиях </w:t>
              <w:br/>
              <w:t>по регулированию социально-трудовых отношений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 внесении изменений в отдельные законы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градостроительной деятельности на территории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сохранении, использовании, популяризации и государственной охране объектов культурного наследия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регулировании отдельных вопросов в сфере охраны здоровья граждан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отдель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ы Ханты-Мансийского автономного округа – Югры в сфере культу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квотировании рабочих мест инвалидам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регулировании отдельных вопросов в области содействия занятости населения на территории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отдель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ы Ханты-Мансийского автономного округа – Югры в сфере защиты детей-сирот </w:t>
              <w:br/>
              <w:t xml:space="preserve">и детей, оставшихся без попечения родителей, лиц из числа детей-сирот и детей, оставшихся без попечения родителей, </w:t>
              <w:br/>
              <w:t>и иных лиц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образовании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универсальной электронной карт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информационному обеспечению общеобразовательных организаций в части доступа к образовательным ресурсам сети Интернет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 установлении величины прожиточного минимума пенсионера в Ханты-Мансийском автономном округе – Югре </w:t>
              <w:br/>
              <w:t xml:space="preserve">в целях установления социальной доплаты к пенсии </w:t>
              <w:br/>
              <w:t>на 2016 финансов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б установлении величины прожиточного минимума детей </w:t>
              <w:br/>
              <w:t>в Ханты-Мансийском автономном округе – Югре в целях определения ежемесячной денежной выплаты семьям в случае рождения третьего ребенка или последующих детей на 2016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О внесении изменений в Закон Ханты-Мансийского автономного округа – Югры "О недропользовании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Ассамбле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Об этнологической экспертизе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Ассамбле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управле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 внесении изменений в Устав (Основной закон)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 резервах управленческих кадров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статью 21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 Ханты-Мансийского автономного округа – Югры "О Думе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регулирова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признании утратившим силу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 Ханты-Мансийского автономного округа – Югры "О порядке разработки, утверждения и реализации программы социально-экономического развития Ханты-Мансийского автономного округа – Югры" и внесении изменений в отдельные положения некоторых законов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 внесении изменений в Закон Ханты-Мансийского автономного округа – Югры "О государственных информационных системах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 стратегическом планировании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управлении и о распоряжении имуществом, находящимся в государственной собственности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пользовании недрами на территории Ханты-Мансийского автономного округа – Югры для целей геологического изучения, разведки и добычи общераспространенных полезных ископаемых, а также строительства и эксплуатации подземных сооружений местного </w:t>
              <w:br/>
              <w:t>и регионального значения, не связанных с добычей полезных ископаемых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обороте земель сельскохозяйственного назначения на территории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экологическом образовании, просвещении и формировании экологической культуры </w:t>
              <w:br/>
              <w:t>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Ханты-Мансийского автономного округа – Югры "О дорожном фонде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энергосбережении </w:t>
              <w:br/>
              <w:t>и о повышении энергетической эффективности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23"/>
      <w:footerReference w:type="default" r:id="rId24"/>
      <w:type w:val="nextPage"/>
      <w:pgSz w:orient="landscape" w:w="16838" w:h="11906"/>
      <w:pgMar w:left="1134" w:right="964" w:gutter="0" w:header="426" w:top="567" w:footer="567" w:bottom="623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1473.0" TargetMode="External"/><Relationship Id="rId3" Type="http://schemas.openxmlformats.org/officeDocument/2006/relationships/hyperlink" Target="consultantplus://offline/ref=C63F004CADBE1BCAFA4AB8A6711E1BCD19D0120FF7605F24EDDCD5255650C5DE095CE" TargetMode="External"/><Relationship Id="rId4" Type="http://schemas.openxmlformats.org/officeDocument/2006/relationships/hyperlink" Target="consultantplus://offline/ref=C63F004CADBE1BCAFA4AB8A6711E1BCD19D0120FF7605F24EDDCD5255650C5DE095CE" TargetMode="External"/><Relationship Id="rId5" Type="http://schemas.openxmlformats.org/officeDocument/2006/relationships/hyperlink" Target="consultantplus://offline/ref=748CCC61B2CD5A79D4AC4E23AD9C59BB7D0AC6CDBC01EA699E5EF07ECE9B2705P8i9F" TargetMode="External"/><Relationship Id="rId6" Type="http://schemas.openxmlformats.org/officeDocument/2006/relationships/hyperlink" Target="consultantplus://offline/ref=177EC5BC0FA5AD131F33D7E17BB325112E4053AAC10B0AD5EAF9CF79496262B5P2nFF" TargetMode="External"/><Relationship Id="rId7" Type="http://schemas.openxmlformats.org/officeDocument/2006/relationships/hyperlink" Target="consultantplus://offline/ref=9120840F8805F625F51F68A8135146CF303A4B308949E90B7BEB17EB3F29D3BAqBu0I" TargetMode="External"/><Relationship Id="rId8" Type="http://schemas.openxmlformats.org/officeDocument/2006/relationships/hyperlink" Target="consultantplus://offline/ref=C63F004CADBE1BCAFA4AB8A6711E1BCD19D0120FF7605F24EDDCD5255650C5DE095CE" TargetMode="External"/><Relationship Id="rId9" Type="http://schemas.openxmlformats.org/officeDocument/2006/relationships/hyperlink" Target="consultantplus://offline/ref=C63F004CADBE1BCAFA4AB8A6711E1BCD19D0120FF7605F24EDDCD5255650C5DE095CE" TargetMode="External"/><Relationship Id="rId10" Type="http://schemas.openxmlformats.org/officeDocument/2006/relationships/hyperlink" Target="consultantplus://offline/ref=C63F004CADBE1BCAFA4AB8A6711E1BCD19D0120FF7605F24EDDCD5255650C5DE095CE" TargetMode="External"/><Relationship Id="rId11" Type="http://schemas.openxmlformats.org/officeDocument/2006/relationships/hyperlink" Target="consultantplus://offline/ref=C63F004CADBE1BCAFA4AB8A6711E1BCD19D0120FF7605F24EDDCD5255650C5DE095CE" TargetMode="External"/><Relationship Id="rId12" Type="http://schemas.openxmlformats.org/officeDocument/2006/relationships/hyperlink" Target="consultantplus://offline/ref=C63F004CADBE1BCAFA4AB8A6711E1BCD19D0120FF7605F24EDDCD5255650C5DE095CE" TargetMode="External"/><Relationship Id="rId13" Type="http://schemas.openxmlformats.org/officeDocument/2006/relationships/hyperlink" Target="consultantplus://offline/ref=99759E5F300BF6E14253F8FA1483493E23138F126809A000882A720B2EFB0AAA24Y9F" TargetMode="External"/><Relationship Id="rId14" Type="http://schemas.openxmlformats.org/officeDocument/2006/relationships/hyperlink" Target="consultantplus://offline/ref=C63F004CADBE1BCAFA4AB8A6711E1BCD19D0120FF7605F24EDDCD5255650C5DE095CE" TargetMode="External"/><Relationship Id="rId15" Type="http://schemas.openxmlformats.org/officeDocument/2006/relationships/hyperlink" Target="consultantplus://offline/ref=C63F004CADBE1BCAFA4AB8A6711E1BCD19D0120FF7605F24EDDCD5255650C5DE095CE" TargetMode="External"/><Relationship Id="rId16" Type="http://schemas.openxmlformats.org/officeDocument/2006/relationships/hyperlink" Target="consultantplus://offline/ref=99759E5F300BF6E14253F8FA1483493E23138F126809A000882A720B2EFB0AAA24Y9F" TargetMode="External"/><Relationship Id="rId17" Type="http://schemas.openxmlformats.org/officeDocument/2006/relationships/hyperlink" Target="consultantplus://offline/ref=C63F004CADBE1BCAFA4AB8A6711E1BCD19D0120FF7605F24EDDCD5255650C5DE095CE" TargetMode="External"/><Relationship Id="rId18" Type="http://schemas.openxmlformats.org/officeDocument/2006/relationships/hyperlink" Target="consultantplus://offline/ref=C63F004CADBE1BCAFA4AB8A6711E1BCD19D0120FF7605F24EDDCD5255650C5DE095CE" TargetMode="External"/><Relationship Id="rId19" Type="http://schemas.openxmlformats.org/officeDocument/2006/relationships/hyperlink" Target="consultantplus://offline/ref=C63F004CADBE1BCAFA4AB8A6711E1BCD19D0120FF7605F24EDDCD5255650C5DE095CE" TargetMode="External"/><Relationship Id="rId20" Type="http://schemas.openxmlformats.org/officeDocument/2006/relationships/hyperlink" Target="consultantplus://offline/ref=177EC5BC0FA5AD131F33D7E17BB325112E4053AAC10B0AD5EAF9CF79496262B5P2nFF" TargetMode="External"/><Relationship Id="rId21" Type="http://schemas.openxmlformats.org/officeDocument/2006/relationships/hyperlink" Target="consultantplus://offline/ref=A8A4EA093474B3D7168D2C26BB48591948357ED420B4C50DFE2514F3CA4613F14AN6K" TargetMode="External"/><Relationship Id="rId22" Type="http://schemas.openxmlformats.org/officeDocument/2006/relationships/hyperlink" Target="consultantplus://offline/ref=C63F004CADBE1BCAFA4AB8A6711E1BCD19D0120FF7605F24EDDCD5255650C5DE095CE" TargetMode="External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5:00:00Z</dcterms:created>
  <dc:creator>ProtasovAV</dc:creator>
  <dc:description/>
  <cp:keywords/>
  <dc:language>en-US</dc:language>
  <cp:lastModifiedBy>Бикетова Ольга Викторовна</cp:lastModifiedBy>
  <cp:lastPrinted>2015-02-20T12:02:00Z</cp:lastPrinted>
  <dcterms:modified xsi:type="dcterms:W3CDTF">2015-02-20T07:02:00Z</dcterms:modified>
  <cp:revision>14</cp:revision>
  <dc:subject/>
  <dc:title/>
</cp:coreProperties>
</file>